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5        </w:t>
        <w:tab/>
        <w:t xml:space="preserve">      Mr. Costello </w:t>
      </w:r>
    </w:p>
    <w:p>
      <w:pPr>
        <w:pStyle w:val="Normal"/>
        <w:jc w:val="right"/>
        <w:rPr>
          <w:i/>
          <w:i/>
          <w:smallCaps/>
          <w:szCs w:val="24"/>
        </w:rPr>
      </w:pPr>
      <w:r>
        <w:rPr>
          <w:i/>
          <w:smallCaps/>
          <w:szCs w:val="24"/>
        </w:rPr>
        <w:t>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90"/>
        <w:gridCol w:w="1170"/>
        <w:gridCol w:w="243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aming  Compound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5-1, 5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(D), 4(D), 6(A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24 (19-23), P.251 (23-27), P.249 (13-1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lyatomic Ions / Ac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 Worksheet 5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(D), 4(D), 6(A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.225 (24-28), P.226 (29-33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November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unting Ato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ounting Lab Activ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BC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46 (71-7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xidation Number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Molar Ma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</w:rPr>
              <w:t>- Worksheet 5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11.1, 11.2, 11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(BC), 3(D), 4(CD), 6(A)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37 (77-78), P.346 (89), P.347 (98), P.347 (11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, Lab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November 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Veterans D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cent Com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5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1 (42-4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Empirical Formu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</w:t>
            </w:r>
            <w:r>
              <w:rPr>
                <w:sz w:val="20"/>
              </w:rPr>
              <w:t>Worksheet 5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3 (46-4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-Empirical Formul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3 (49-5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November 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lecular Form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>- Worksheet 5-7,5-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5 (51-53), P.337 (5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November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irical Formula Lab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, 11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4(C), 8(BC), 11(AB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 341 (65-6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5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November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>Review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>Practice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, 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November 1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mallCaps/>
                <w:sz w:val="20"/>
              </w:rPr>
            </w:pPr>
            <w:r>
              <w:rPr>
                <w:i/>
                <w:smallCaps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i/>
                <w:smallCaps/>
                <w:sz w:val="20"/>
              </w:rPr>
              <w:t>*NOTE: End of 2</w:t>
            </w:r>
            <w:r>
              <w:rPr>
                <w:b/>
                <w:i/>
                <w:smallCaps/>
                <w:sz w:val="20"/>
                <w:vertAlign w:val="superscript"/>
              </w:rPr>
              <w:t>nd</w:t>
            </w:r>
            <w:r>
              <w:rPr>
                <w:b/>
                <w:i/>
                <w:smallCaps/>
                <w:sz w:val="20"/>
              </w:rPr>
              <w:t xml:space="preserve"> Six Weeks: 11/21/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 Notes and / or 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99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1:49:00Z</dcterms:created>
  <dc:creator>Greg Wheeler</dc:creator>
  <dc:description/>
  <dc:language>en-US</dc:language>
  <cp:lastModifiedBy>CFISD</cp:lastModifiedBy>
  <cp:lastPrinted>2008-10-30T16:56:00Z</cp:lastPrinted>
  <dcterms:modified xsi:type="dcterms:W3CDTF">2008-10-30T21:58:00Z</dcterms:modified>
  <cp:revision>7</cp:revision>
  <dc:subject/>
  <dc:title>CHEMISTRY SCHEDULE - UNIT 1 </dc:title>
</cp:coreProperties>
</file>